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28" w:before="0" w:after="0"/>
        <w:ind w:left="9204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программ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Комплексное и устойчивое развитие Кубанскостепного сельского поселения Каневского района в сфере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Heading2"/>
        <w:rPr/>
      </w:pPr>
      <w:r>
        <w:rPr>
          <w:b/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>«Комплексное и устойчивое развитие Кубанскостепного сельского поселения Каневского района в сфере дорожного хозяйства</w:t>
      </w:r>
      <w:r>
        <w:rPr>
          <w:szCs w:val="28"/>
        </w:rPr>
        <w:t>»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5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694"/>
        <w:gridCol w:w="1539"/>
        <w:gridCol w:w="1311"/>
        <w:gridCol w:w="1198"/>
        <w:gridCol w:w="1198"/>
        <w:gridCol w:w="1786"/>
        <w:gridCol w:w="2206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 реал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 реал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 реализации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auto" w:val="clear"/>
              </w:rPr>
              <w:t>Реализация мероприятий на содержание и ремонт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банскостепного сельского по-селения Каневско-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оддержания надлежащего технического состояния автомобильных дорог общего пользования местного значения, увеличение протяженности автомобильных дорог общего пользования местного значения, отвечающих нормативным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банскостепного сельского поселения Кан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auto" w:val="clear"/>
              </w:rPr>
              <w:t>Реализация мероприятий на содержание и ремонт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ддержания надлежащего технического состояния автомобильных дорог общего пользования местного значения, увеличение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банскостепного сельского поселения Каневского район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отдела учета и отчетности</w:t>
        <w:tab/>
        <w:tab/>
        <w:tab/>
        <w:tab/>
        <w:tab/>
        <w:tab/>
        <w:tab/>
        <w:tab/>
        <w:tab/>
        <w:tab/>
        <w:t xml:space="preserve">                     Г.Н.Колодко</w:t>
      </w:r>
    </w:p>
    <w:sectPr>
      <w:type w:val="nextPage"/>
      <w:pgSz w:orient="landscape" w:w="16838" w:h="11906"/>
      <w:pgMar w:left="1134" w:right="1134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;LuzSans-Book" w:hAnsi="Calibri;LuzSans-Book" w:eastAsia="Calibri;LuzSans-Book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Tahoma" w:hAnsi="Tahoma" w:eastAsia="Calibri;LuzSans-Book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20:00Z</dcterms:created>
  <dc:creator>USER</dc:creator>
  <dc:description/>
  <dc:language>en-US</dc:language>
  <cp:lastModifiedBy>USER</cp:lastModifiedBy>
  <cp:lastPrinted>2015-11-08T11:52:00Z</cp:lastPrinted>
  <dcterms:modified xsi:type="dcterms:W3CDTF">2015-11-02T10:07:00Z</dcterms:modified>
  <cp:revision>3</cp:revision>
  <dc:subject/>
  <dc:title>                                                                                                                                                             </dc:title>
</cp:coreProperties>
</file>